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8549768"/>
      <w:bookmarkStart w:id="1" w:name="_1567714281"/>
      <w:bookmarkStart w:id="2" w:name="_1567714206"/>
      <w:bookmarkStart w:id="3" w:name="_1567712851"/>
      <w:bookmarkStart w:id="4" w:name="_1567245716"/>
      <w:bookmarkStart w:id="5" w:name="_1565278814"/>
      <w:bookmarkStart w:id="6" w:name="_1559832060"/>
      <w:bookmarkStart w:id="7" w:name="_1536503202"/>
      <w:bookmarkStart w:id="8" w:name="_1536497623"/>
      <w:bookmarkStart w:id="9" w:name="_1533476130"/>
      <w:bookmarkStart w:id="10" w:name="_1499447305"/>
      <w:bookmarkStart w:id="11" w:name="_1499004190"/>
      <w:bookmarkStart w:id="12" w:name="_1499003827"/>
      <w:bookmarkStart w:id="13" w:name="_1498054322"/>
      <w:bookmarkStart w:id="14" w:name="_1472563952"/>
      <w:bookmarkStart w:id="15" w:name="_1472560892"/>
      <w:bookmarkStart w:id="16" w:name="_1469717071"/>
      <w:bookmarkStart w:id="17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9354" w:dyaOrig="14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12.95pt" filled="f" o:ole="">
            <v:imagedata r:id="rId3" o:title=""/>
          </v:shape>
          <o:OLEObject Type="Embed" ProgID="Word.Document.12" ShapeID="ole_rId2" DrawAspect="Content" ObjectID="_156145886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7-10-03T12:31:00Z</dcterms:modified>
  <cp:revision>27</cp:revision>
  <dc:subject/>
  <dc:title/>
</cp:coreProperties>
</file>